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1799"/>
        <w:gridCol w:w="4893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40"/>
                <w:szCs w:val="40"/>
              </w:rPr>
              <w:t>circum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around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circumvent,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40"/>
                <w:szCs w:val="40"/>
              </w:rPr>
              <w:t>co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with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copilot,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40"/>
                <w:szCs w:val="40"/>
              </w:rPr>
              <w:t>com-, con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with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companion, contact,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40"/>
                <w:szCs w:val="40"/>
              </w:rPr>
              <w:t>contra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>against</w:t>
            </w:r>
          </w:p>
        </w:tc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40"/>
                <w:szCs w:val="40"/>
              </w:rPr>
            </w:pPr>
            <w:r>
              <w:rPr>
                <w:rFonts w:eastAsia="Times New Roman" w:cs="Verdana" w:ascii="Verdana" w:hAnsi="Verdana"/>
                <w:color w:val="333333"/>
                <w:sz w:val="40"/>
                <w:szCs w:val="40"/>
              </w:rPr>
              <w:t xml:space="preserve">contradict, 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  <w:t xml:space="preserve">Prefixes Week 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ix</w:t>
        <w:tab/>
        <w:tab/>
        <w:tab/>
        <w:tab/>
        <w:t>Meaning</w:t>
        <w:tab/>
        <w:tab/>
        <w:t xml:space="preserve">Words that use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 this site to find flash cards to help you study:   </w:t>
      </w:r>
      <w:hyperlink r:id="rId2">
        <w:r>
          <w:rPr>
            <w:rStyle w:val="InternetLink"/>
          </w:rPr>
          <w:t>http://quizlet.com/1641285/circ-circum-flash-cards/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Just type in the prefix with the hyphen and the options will pop u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1641285/circ-circum-flash-car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00:00Z</dcterms:created>
  <dc:creator>ITSUser</dc:creator>
  <dc:description/>
  <cp:keywords/>
  <dc:language>en-US</dc:language>
  <cp:lastModifiedBy>ITSUser</cp:lastModifiedBy>
  <dcterms:modified xsi:type="dcterms:W3CDTF">2011-02-07T17:05:00Z</dcterms:modified>
  <cp:revision>2</cp:revision>
  <dc:subject/>
  <dc:title/>
</cp:coreProperties>
</file>